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01645" cy="5905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ová nabídka: N1815 DDM Ch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.1 čá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Ks Fasádní prvek 19330 mm x 10236 mm, sestávající z 190 pevných polí a deseti výklopnými křídly.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5"/>
        <w:gridCol w:w="1744"/>
      </w:tblGrid>
      <w:tr>
        <w:trPr/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50135" cy="1270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ítko 1:100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d zvenku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y:Ponzio PF 152 Standard HI</w:t>
            </w:r>
          </w:p>
          <w:p>
            <w:pPr>
              <w:pStyle w:val="Normal"/>
              <w:spacing w:before="0" w:after="0"/>
              <w:ind w:right="-6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Ponzio PF 152 DACH Profily 152134/15214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il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ek/Příčník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6 (52 mm), G085PE, 152051, 160036 (51 mm), 152035 (52 mm), 150021P, 152032 (52 mm), 160037 (51 mm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kenní kování: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0"/>
      </w:tblGrid>
      <w:tr>
        <w:trPr/>
        <w:tc>
          <w:tcPr>
            <w:tcW w:w="9080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 POLACIOWE NEW (Anoda) Výklopné křídlo otvíravé ven Střešní Okno NT15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datkové díly k prvku:</w:t>
      </w:r>
    </w:p>
    <w:tbl>
      <w:tblPr>
        <w:tblW w:w="9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602"/>
        <w:gridCol w:w="3204"/>
        <w:gridCol w:w="1602"/>
        <w:gridCol w:w="1068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K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x2000 mm hliníkového plechu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arv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y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 9007MA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plň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6mm 11 Isolierglas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 Floa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kovní: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: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: VSG 0,76 8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chpaneel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x6mm 11 Isolierglas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 Floa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kovní: ESG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: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: VSG 0,76 8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6mm 06 Isolierglas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Floa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kovní: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: VSG 0,76 8m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ouze materiál bez výroby a montáže za cenu: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8"/>
        <w:gridCol w:w="1816"/>
        <w:gridCol w:w="1816"/>
      </w:tblGrid>
      <w:tr>
        <w:trPr/>
        <w:tc>
          <w:tcPr>
            <w:tcW w:w="5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jednotku/Celková cena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931 048,00 CZK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 931 048,00 CZ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.2 čá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Ks Fasádní prvek 15464 mm x 5210 mm, sestávající z 72 pevných polí a osmi výklopnými křídly.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6"/>
        <w:gridCol w:w="3133"/>
      </w:tblGrid>
      <w:tr>
        <w:trPr/>
        <w:tc>
          <w:tcPr>
            <w:tcW w:w="5946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50135" cy="825500"/>
                  <wp:effectExtent l="0" t="0" r="0" b="0"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ítko 1:100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d zvenku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y:Ponzio PF 152 Standard HI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Ponzio PF 152 DACH Profily 152134/15214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il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ek/Příčník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6 (52 mm), G085PE, 152051, 160036 (51 mm), 152032 (52 mm), 150021P, 152035 (52 mm), 160037 (51 mm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kenní kování: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0"/>
      </w:tblGrid>
      <w:tr>
        <w:trPr/>
        <w:tc>
          <w:tcPr>
            <w:tcW w:w="9080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O POLACIOWE NEW (Anoda) Výklopné křídlo otvíravé ven Střešní Okno NT15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datkové díly k prvku:</w:t>
      </w:r>
    </w:p>
    <w:tbl>
      <w:tblPr>
        <w:tblW w:w="9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602"/>
        <w:gridCol w:w="3204"/>
        <w:gridCol w:w="1602"/>
        <w:gridCol w:w="1068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K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x2000 mm hliníkového plechu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arv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y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 9007MA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plň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6mm 11 Isolierglas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 Floa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kovní: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: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: VSG 0,76 8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chpaneel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6mm 11 Isolierglas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 Floa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kovní: ESG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: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: VSG 0,76 8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6mm 06 Isolierglas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Floa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kovní: 6mm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: VSG 0,76 8m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ouze materiál bez výroby a montáže za cenu: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8"/>
        <w:gridCol w:w="1816"/>
        <w:gridCol w:w="1816"/>
      </w:tblGrid>
      <w:tr>
        <w:trPr/>
        <w:tc>
          <w:tcPr>
            <w:tcW w:w="5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jednotku/Celková cena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603 218,00 CZK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603 218,00 CZ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.bok lev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Ks Fasádní prvek 1543 mm x 3800 mm, sestávající z šesti pevných polí.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82"/>
      </w:tblGrid>
      <w:tr>
        <w:trPr/>
        <w:tc>
          <w:tcPr>
            <w:tcW w:w="3898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50135" cy="4509770"/>
                  <wp:effectExtent l="0" t="0" r="0" b="0"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450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ítko 1:100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d zvenku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:Ponzio PF 152 Standard H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il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ek/Příčník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6 (52 mm), G085PE, 152051, 160036 (51 mm), 152035 (52 mm), 160037 (51 mm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datkové díly k prvku:</w:t>
      </w:r>
    </w:p>
    <w:tbl>
      <w:tblPr>
        <w:tblW w:w="9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602"/>
        <w:gridCol w:w="3204"/>
        <w:gridCol w:w="1602"/>
        <w:gridCol w:w="1068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 aluminiowa 2500x1250x1 m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arv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y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 7016MA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plň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6mm 09 Isolierglas U=0,6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 Floa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chpanee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ouze materiál bez výroby a montáže za cenu: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8"/>
        <w:gridCol w:w="1816"/>
        <w:gridCol w:w="1816"/>
      </w:tblGrid>
      <w:tr>
        <w:trPr/>
        <w:tc>
          <w:tcPr>
            <w:tcW w:w="5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jednotku/Celková cena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5 721,00 CZK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5 721,00 CZ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.bok pravý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Ks Fasádní prvek 2043 mm x 3800 mm, sestávající z šesti pevných polí.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765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50135" cy="3683000"/>
                  <wp:effectExtent l="0" t="0" r="0" b="0"/>
                  <wp:docPr id="5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368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ítko 1:100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d zvenku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:Ponzio PF 152 Standard H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il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ek/Příčník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6 (52 mm), G085PE, 152051, 160036 (51 mm), 152035 (52 mm), 160037 (51 mm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datkové díly k prvku:</w:t>
      </w:r>
    </w:p>
    <w:tbl>
      <w:tblPr>
        <w:tblW w:w="9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602"/>
        <w:gridCol w:w="3204"/>
        <w:gridCol w:w="1602"/>
        <w:gridCol w:w="1068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 aluminiowa 2500x1250x1 m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arv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y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 7016MA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plň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chpaneel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6mm 09 Isolierglas U=0,6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x Floa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ouze materiál bez výroby a montáže za cenu: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8"/>
        <w:gridCol w:w="1816"/>
        <w:gridCol w:w="1816"/>
      </w:tblGrid>
      <w:tr>
        <w:trPr/>
        <w:tc>
          <w:tcPr>
            <w:tcW w:w="5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jednotku/Celková cena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6 799,00 CZK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6 799,00 CZ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.příčk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Ks Fasádní prvky 6800 mm x 2797 mm, sestávající z 14 pevných polí.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4735"/>
      </w:tblGrid>
      <w:tr>
        <w:trPr/>
        <w:tc>
          <w:tcPr>
            <w:tcW w:w="4344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50135" cy="1079500"/>
                  <wp:effectExtent l="0" t="0" r="0" b="0"/>
                  <wp:docPr id="6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ítko 1:100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d zvenku</w:t>
            </w:r>
          </w:p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:Ponzio PF 152 Standar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il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ek/Příčník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3 (52 mm), G075P, 152051, 160036 (51 mm), 152033 (52 mm), 160037 (51 mm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arvy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y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 7016MA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plň: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477"/>
      </w:tblGrid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Ks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6mm 14 Sicherheitsglas U=1,1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G-VSG mit doppelter Folie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hermisch verbessertem Randverbun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ouze materiál bez výroby a montáže za cenu:</w:t>
      </w:r>
    </w:p>
    <w:tbl>
      <w:tblPr>
        <w:tblW w:w="9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8"/>
        <w:gridCol w:w="1816"/>
        <w:gridCol w:w="1816"/>
      </w:tblGrid>
      <w:tr>
        <w:trPr/>
        <w:tc>
          <w:tcPr>
            <w:tcW w:w="5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jednotku/Celková cena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0 382,00 CZK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40 764,00 CZ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2919"/>
        <w:gridCol w:w="1816"/>
      </w:tblGrid>
      <w:tr>
        <w:trPr/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KEM BEZ DPH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NTÁŽ S KOTVENÍM, MECHANIZACÍ VČETNĚ DOPRAVY, HYDROIZOLACÍ, PLECHOVÁNÍ, PROPOJENÍ A OŽIVENÍ  ELEKTROMOTŮ :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nější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ínění Gardena 500 Potah Sattler el. ovládání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57 550,00 CZK</w:t>
            </w:r>
          </w:p>
          <w:p>
            <w:pPr>
              <w:pStyle w:val="Normal"/>
              <w:spacing w:before="0" w:after="0"/>
              <w:ind w:right="-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26 500,00CZK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576 000,00CZK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ena bez DPH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7 460 050,00 CZ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40:00Z</dcterms:created>
  <dc:creator>Acer</dc:creator>
  <dc:description/>
  <dc:language>en-US</dc:language>
  <cp:lastModifiedBy>Uživatel systému Windows</cp:lastModifiedBy>
  <dcterms:modified xsi:type="dcterms:W3CDTF">2018-03-28T12:40:00Z</dcterms:modified>
  <cp:revision>2</cp:revision>
  <dc:subject/>
  <dc:title/>
</cp:coreProperties>
</file>